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23957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22850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78120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4693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