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46103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05727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29279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