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3504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9136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7214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7728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