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83379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66309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3299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15394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