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423062669"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154507771"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376660380"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388271202"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