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3856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652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0939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0609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