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70433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27414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68558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927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