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0009881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508177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2991649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502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