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960688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63662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46708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95593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