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174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6724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526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409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