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606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1855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0435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124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