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ADD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cos x = &amp; 0) /\ ~(cos y = &amp; 0) /\ ~(cos(x + y)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(x + y) = ((tan x) + (tan y)) / ((&amp; 1) - ((tan x) * (tan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