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8193911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32909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5439569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7106242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