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99039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79713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10852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