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776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004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439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204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947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772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554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13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124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929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091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186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2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638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510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226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919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