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4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71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18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7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16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73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2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6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48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0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23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972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680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07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4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