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6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14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146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23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006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47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31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516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68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687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34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6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29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