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9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49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75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60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564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0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763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1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6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459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67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09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84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73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304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