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71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85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283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3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988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65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8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46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67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63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34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94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872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