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19702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92122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83655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0176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90566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34103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23287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6094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52586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16412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31819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11921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3388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11263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94130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319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66894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