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029597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700650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563380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