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AS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13 different glass textures, based o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finish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Glass1   : Simple clea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Glass2   : Perfectly colorless, more like acrylic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Glass3   : Slightly grayish, good lea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Glass4   : Base finish for the following colored g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Old_Glass          :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Winebottle_Glass  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Beerbottle_Glass  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Ruby_Glass        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Green_Glass       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Dark_Green_Glass   :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Yellow_Glass      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Orange_Glass       :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Vicksbottle_Glass  :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attempt to cover each and every possible color of gl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amples of colored glass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special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